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包头师范学院大二课程教师简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班口语强化：李瑞阳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美国波士顿大学英语教育学硕士，</w:t>
      </w:r>
      <w:r>
        <w:rPr>
          <w:rFonts w:cs="宋体;SimSun" w:ascii="宋体;SimSun" w:hAnsi="宋体;SimSun"/>
          <w:sz w:val="28"/>
          <w:szCs w:val="28"/>
        </w:rPr>
        <w:t>TEFL</w:t>
      </w:r>
      <w:r>
        <w:rPr>
          <w:rFonts w:ascii="宋体;SimSun" w:hAnsi="宋体;SimSun" w:cs="宋体;SimSun"/>
          <w:sz w:val="28"/>
          <w:szCs w:val="28"/>
        </w:rPr>
        <w:t>国际英语教师资格证持有者。对英语教学充满热情，语言功底深厚，尤擅口语，语法教学。通过实践和理论的结合，形成了活泼幽默，注重英语实用性的授课风格。善于与学生成为朋友，乐于启发学生对学习语言产生乐趣，注重能力与技巧的共同提高。千里之行始于足下，在美国工作生活的几年间，走遍了美国各州，参观了自然风光和人文景观，用最直观的方式体验了美国的生活与文化。希望将旅途中的所见所闻及对欧美文化的感想传递给学生，拓宽学生的国际视野，引导学生建立积极向上的人生观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班阅读强化：王佳俊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北京新航道学校托福阅读主讲 英国利物浦大学硕士。曾作为国际留学生代表参加英国国际留学生大会，习惯从学生的视角，解读托福。有着丰富的教学经验，善于联系自己的留学经验来讲解考试出题目的以及考察重点。喜欢用自己的经历和联想帮助学生记忆单词，善于引导学生用西方的逻辑思维去做题。每堂课在教授做题方法的同时也会分享自己的留学经历，让大家坚定学习的信念同时保持理智和清醒的头脑。一直相信授人以鱼不如授人以渔，作为老师我会尽力引导学生走向属于他们自己的学习方法。相信，实力，才是证明一切的根本，技巧方法都只是锦上添花的存在。对英语学习充满 了热情，尤其是阅读。希望通过对英语阅读的热爱和了解能够感染到学生，让他们从阅读中看到的不仅仅是单词的堆砌，更是另外一个民族的智慧，严谨的学术态度，大胆合理的想象力，以及作者的哲学观、价值观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班写作强化：刘彦江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东北师范大学汉语国际教育硕士，英语专业八级。多年海外留学考试教学经验和对外汉语教学经验，国家汉办储备教师。风趣幽默，授课激情，对于学生认真负责，被学员亲切地称为“搞笑的鲨鱼”；对于写作、口语有着自己独到的见解，所教授数以千计学员中，不乏各种高分学员；此外，长期的汉教经验也让他对于中西方文化，尤其是语言有了更深刻的理解，能够轻易发现学员的语言弱点，并采用最有效的方法来解决。让我们一起愉快地进步吧！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班听力强化：吕芮同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中国政法大学文学硕士，北京师范大学法学学士。热爱英语教学工作，人生理想是希望通过自己的努力让更多英语不好的孩子战胜英语，让有出国梦想的孩子顺利过语言关，实现梦想。最佳战绩：曾使某学员经过</w:t>
      </w:r>
      <w:r>
        <w:rPr>
          <w:rFonts w:cs="宋体;SimSun" w:ascii="宋体;SimSun" w:hAnsi="宋体;SimSun"/>
          <w:sz w:val="28"/>
          <w:szCs w:val="28"/>
        </w:rPr>
        <w:t>7-8</w:t>
      </w:r>
      <w:r>
        <w:rPr>
          <w:rFonts w:ascii="宋体;SimSun" w:hAnsi="宋体;SimSun" w:cs="宋体;SimSun"/>
          <w:sz w:val="28"/>
          <w:szCs w:val="28"/>
        </w:rPr>
        <w:t>月短短一个月的一对一辅导，托福成绩提高了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。在教学的过程中，她强调“教”与“练”并行，语言能力的提升不是一朝一夕的事情，是需要学生和老师共同努力才能达到的目标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  <w:u w:val="single"/>
        </w:rPr>
      </w:pPr>
      <w:r>
        <w:rPr>
          <w:rFonts w:cs="宋体;SimSun" w:ascii="宋体;SimSun" w:hAnsi="宋体;SimSun"/>
          <w:bCs/>
          <w:sz w:val="24"/>
          <w:szCs w:val="24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50:00Z</dcterms:created>
  <dc:creator/>
  <dc:description/>
  <cp:keywords/>
  <dc:language>en-US</dc:language>
  <cp:lastModifiedBy>Administrator</cp:lastModifiedBy>
  <dcterms:modified xsi:type="dcterms:W3CDTF">2015-03-02T03:44:00Z</dcterms:modified>
  <cp:revision>2</cp:revision>
  <dc:subject/>
  <dc:title>包头师范学院大二第四阶段课教师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